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398900580"/>
            <w:bookmarkStart w:id="2" w:name="__Fieldmark__12_139890058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398900580"/>
            <w:bookmarkStart w:id="4" w:name="__Fieldmark__13_139890058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398900580"/>
            <w:bookmarkStart w:id="6" w:name="__Fieldmark__14_139890058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99491529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58642859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581161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